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 xml:space="preserve">PEMANTAUAN PENGELOLAAN PAPAN INFORMASI 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Kabupaten</w:t>
        <w:tab/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  <w:tab/>
        <w:tab/>
        <w:tab/>
        <w:tab/>
        <w:tab/>
        <w:tab/>
        <w:tab/>
        <w:t xml:space="preserve">Nama FK/ FT: </w:t>
        <w:softHyphen/>
        <w:softHyphen/>
        <w:t>__________________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 xml:space="preserve">Kecamatan </w:t>
        <w:tab/>
        <w:t>: _____________________</w:t>
        <w:tab/>
        <w:tab/>
        <w:tab/>
        <w:tab/>
        <w:tab/>
        <w:tab/>
        <w:tab/>
        <w:t>Lembar ke..... Dari ...... Halaman</w:t>
      </w:r>
    </w:p>
    <w:p>
      <w:pPr>
        <w:pStyle w:val="Normal"/>
        <w:ind w:left="1260" w:hanging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2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18"/>
        <w:gridCol w:w="36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blHeader w:val="true"/>
          <w:cantSplit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URAIAN </w:t>
            </w:r>
          </w:p>
        </w:tc>
        <w:tc>
          <w:tcPr>
            <w:tcW w:w="5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DESA</w:t>
            </w:r>
          </w:p>
        </w:tc>
      </w:tr>
      <w:tr>
        <w:trPr>
          <w:tblHeader w:val="true"/>
          <w:cantSplit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  <w:t>Kondisi Papan Informa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  <w:t>Struktur dan Organisas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ranan Tim Pengelola/ Pemelihara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ranan dan dukungan Kepala Desa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ranan Ketua TPK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ranan BKAD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ranan KPMK/D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  <w:t>Pengelolaan/ Pemeliharaan:</w:t>
            </w: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Kemampuan Tim Pengelola/ Pemelihara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ngaturan jadwal pengelolaan/ pemeliharaa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 xml:space="preserve">Pengaturan jadwal pembaharuan isi/ informasi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artisipasi masyarakat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  <w:t>Ketersediaan Informasi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 xml:space="preserve">Informasi diganti secara berkala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  <w:t>Keanek</w:t>
            </w:r>
            <w:r>
              <w:rPr>
                <w:rFonts w:cs="Arial" w:ascii="Arial" w:hAnsi="Arial"/>
                <w:b/>
                <w:sz w:val="20"/>
                <w:szCs w:val="22"/>
                <w:lang w:val="id-ID"/>
              </w:rPr>
              <w:t>43</w:t>
            </w: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  <w:t>aragaman Informasi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 xml:space="preserve">Prinsip/ kebijakan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 xml:space="preserve">Kegiatan/ jadwal kegiatan/ hasil musyawarah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Kegiatan/ perkembangan kegiatan fisik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Kegiatan/ perkembangan kegiatan bidan</w:t>
            </w:r>
            <w:r>
              <w:rPr>
                <w:rFonts w:cs="Arial" w:ascii="Arial" w:hAnsi="Arial"/>
                <w:bCs/>
                <w:sz w:val="20"/>
                <w:szCs w:val="22"/>
                <w:lang w:val="id-ID"/>
              </w:rPr>
              <w:t>7</w:t>
            </w: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g ekonomi/ perguliran dana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Kegiatan/ perkembangan kegiatan bidang pendidika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Kegiatan/ perkembangan kegiatan bidang kesehata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enggunaan dana UPK/ TPK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Buletin PNPM</w:t>
            </w:r>
            <w:r>
              <w:rPr>
                <w:rFonts w:cs="Arial" w:ascii="Arial" w:hAnsi="Arial"/>
                <w:bCs/>
                <w:sz w:val="20"/>
                <w:szCs w:val="22"/>
                <w:lang w:val="id-ID"/>
              </w:rPr>
              <w:t xml:space="preserve"> Mandiri </w:t>
            </w: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/ buletin lain/ kliping kora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Partisipasi masyarakat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Informasi nomor kontak/ pengadua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Informasi lai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sv-SE"/>
              </w:rPr>
              <w:t>Foto-foto kegiatan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v-SE"/>
              </w:rPr>
            </w:r>
          </w:p>
        </w:tc>
      </w:tr>
    </w:tbl>
    <w:p>
      <w:pPr>
        <w:pStyle w:val="Caption"/>
        <w:rPr/>
      </w:pPr>
      <w:r>
        <w:rPr/>
        <w:t>Kategori : 1. Buruk ; 2. Kurang baik; 3. Cukup baik; 4. Sangat baik; N/A : tidak relevan atau belum dapat dinilai</w:t>
      </w:r>
    </w:p>
    <w:sectPr>
      <w:headerReference w:type="default" r:id="rId2"/>
      <w:type w:val="nextPage"/>
      <w:pgSz w:orient="landscape" w:w="15840" w:h="12240"/>
      <w:pgMar w:left="1440" w:right="1440" w:gutter="0" w:header="72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2758" w:leader="none"/>
      </w:tabs>
      <w:rPr/>
    </w:pPr>
    <w:r>
      <w:rPr>
        <w:rFonts w:cs="Arial" w:ascii="Arial" w:hAnsi="Arial"/>
        <w:i/>
        <w:lang w:val="id-ID" w:eastAsia="en-US"/>
      </w:rPr>
      <w:drawing>
        <wp:inline distT="0" distB="0" distL="0" distR="0">
          <wp:extent cx="1858645" cy="180340"/>
          <wp:effectExtent l="0" t="0" r="0" b="0"/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lang w:val="id-ID" w:eastAsia="en-US"/>
      </w:rPr>
      <w:tab/>
    </w:r>
    <w:r>
      <w:rPr>
        <w:rFonts w:cs="Arial" w:ascii="Arial" w:hAnsi="Arial"/>
        <w:i/>
        <w:lang w:val="id-ID" w:eastAsia="en-US"/>
      </w:rPr>
      <w:drawing>
        <wp:inline distT="0" distB="0" distL="0" distR="0">
          <wp:extent cx="929640" cy="189865"/>
          <wp:effectExtent l="0" t="0" r="0" b="0"/>
          <wp:docPr id="2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870" r="-6815" b="-4888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2"/>
      <w:lang w:val="sv-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13:00Z</dcterms:created>
  <dc:creator>ipah</dc:creator>
  <dc:description/>
  <cp:keywords/>
  <dc:language>en-US</dc:language>
  <cp:lastModifiedBy>user</cp:lastModifiedBy>
  <dcterms:modified xsi:type="dcterms:W3CDTF">2008-01-03T13:36:00Z</dcterms:modified>
  <cp:revision>4</cp:revision>
  <dc:subject/>
  <dc:title>PEMANTAUAN PAPAN INFORMASI</dc:title>
</cp:coreProperties>
</file>